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ascii="Baskerville Old Face" w:hAnsi="Baskerville Old Face" w:cs="Baskerville Old Face"/>
        </w:rPr>
      </w:pPr>
      <w:r>
        <w:rPr>
          <w:rFonts w:eastAsia="Baskerville Old Face" w:cs="Baskerville Old Face" w:ascii="Baskerville Old Face" w:hAnsi="Baskerville Old Face"/>
        </w:rPr>
        <w:t xml:space="preserve">  </w:t>
      </w:r>
      <w:r>
        <w:rPr>
          <w:rFonts w:cs="Baskerville Old Face" w:ascii="Baskerville Old Face" w:hAnsi="Baskerville Old Face"/>
        </w:rPr>
        <w:t>Chapter 6 World History Study Guid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hat was the social structure of the old regime?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hy did France face economic troubles in 1789?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hy did Louis XVI call the Estates General?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hy did a Paris crowd storm the Bastille?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erms: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Ancient regime, Jacques Necker, cahiers, Tennis Court Oath, National Assembly, Bastille, bourgeoisie, deficit spending, 1</w:t>
      </w:r>
      <w:r>
        <w:rPr>
          <w:rFonts w:cs="Baskerville Old Face" w:ascii="Baskerville Old Face" w:hAnsi="Baskerville Old Face"/>
          <w:vertAlign w:val="superscript"/>
        </w:rPr>
        <w:t>st</w:t>
      </w:r>
      <w:r>
        <w:rPr>
          <w:rFonts w:cs="Baskerville Old Face" w:ascii="Baskerville Old Face" w:hAnsi="Baskerville Old Face"/>
        </w:rPr>
        <w:t xml:space="preserve"> regime (clergy), 2</w:t>
      </w:r>
      <w:r>
        <w:rPr>
          <w:rFonts w:cs="Baskerville Old Face" w:ascii="Baskerville Old Face" w:hAnsi="Baskerville Old Face"/>
          <w:vertAlign w:val="superscript"/>
        </w:rPr>
        <w:t>nd</w:t>
      </w:r>
      <w:r>
        <w:rPr>
          <w:rFonts w:cs="Baskerville Old Face" w:ascii="Baskerville Old Face" w:hAnsi="Baskerville Old Face"/>
        </w:rPr>
        <w:t xml:space="preserve"> regime (nobles)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How did popular revolts contribute to the French Revolution?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hat moderate reforms did the National Assembly enact?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How did foreign reaction to the revolution help lead to war?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erms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reat Fear, tricolor, Legislative Assembly, Declaration of Pilnitz, Jacobins, faction, émigré, republic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hy did radicals abolish the monarchy?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How did the excesses of the Convention lead to the Directory?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hat impact did the revolution have on women and daily life?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erms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mmittee of Public Safety, Maximilien Robespierre, Directory, Olympe de Gouges, “La Marseillasie”, Jacques Louis David, suffrage, nationalism, secular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How did Napoleon rise to power?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How were the revolutionary reforms changed under Napoleon?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How did Napoleon build in empire in Europe?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erms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nsulate, Concordat of 1801, Napoleonic Code, Confederation of the Rhine, Battle of Trafalgar, Continental System, plebiscite, annex, blockad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hat challenges threatened Napoleon’s empire?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hat events led to Napoleon’s downfall?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hat were the goals of the Congress of Vienna?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erms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Joseph Bonaparte, Duke of Wellington, Marie Louis, scorched earth policy, Battle of Waterloo, Clemens von Matternich, Quadruple Alliance, guerilla warfare, abdicate, legitmac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6:14:00Z</dcterms:created>
  <dc:creator>avanfossan</dc:creator>
  <dc:description/>
  <cp:keywords/>
  <dc:language>en-US</dc:language>
  <cp:lastModifiedBy>avanfossan</cp:lastModifiedBy>
  <dcterms:modified xsi:type="dcterms:W3CDTF">2006-09-28T16:27:00Z</dcterms:modified>
  <cp:revision>1</cp:revision>
  <dc:subject/>
  <dc:title>  Chapter 6 World History Study Guide</dc:title>
</cp:coreProperties>
</file>